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b/>
          <w:sz w:val="44"/>
          <w:szCs w:val="44"/>
        </w:rPr>
        <w:drawing>
          <wp:inline distT="0" distB="0" distL="0" distR="0">
            <wp:extent cx="523875" cy="570230"/>
            <wp:effectExtent l="0" t="0" r="0" b="0"/>
            <wp:docPr id="1" name="Gerb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3" r="-3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387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46050</wp:posOffset>
                </wp:positionH>
                <wp:positionV relativeFrom="paragraph">
                  <wp:posOffset>32385</wp:posOffset>
                </wp:positionV>
                <wp:extent cx="68580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1.5pt,2.55pt" to="528.4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jc w:val="both"/>
        <w:rPr/>
      </w:pPr>
      <w:r>
        <w:rPr/>
        <w:t xml:space="preserve">21 ноября  2012 года                                                                                           № 460  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брания депутатов Катав-Ивановского муниципального  района от 26.12.2011г. 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, № 4(481) от 01.02.2012г., № 5(482) от 08.02.2012г., № 10(487) от 17.03.2012г., № 14(491) от 04.04.2012г., № 29(507) от 30.05.2012г., № 30(507) от 02.06.2012г., № 36(513) от 04.07.2012г., № 41(518) от 01.08.2012г., № 49(526) от 28.09.2012г.)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пункте 1 цифры «712351,9»;» заменить цифрами «720991,4»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цифры «497113,2» заменить цифрами «497203,2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пункте 2 цифры «752947,1» заменить цифрами «761586,6».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В приложение 2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главу «697 Управление культуры администрации Катав-Ивановского муниципального района 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ле строки</w:t>
      </w:r>
    </w:p>
    <w:tbl>
      <w:tblPr>
        <w:tblW w:w="10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709"/>
        <w:gridCol w:w="6393"/>
      </w:tblGrid>
      <w:tr>
        <w:trPr>
          <w:trHeight w:val="41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7</w:t>
            </w:r>
          </w:p>
        </w:tc>
        <w:tc>
          <w:tcPr>
            <w:tcW w:w="2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4025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 на комплектование книжных фондов библиотек муниципальных образований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полнить строкой следующего содержания:</w:t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4"/>
        <w:gridCol w:w="6393"/>
      </w:tblGrid>
      <w:tr>
        <w:trPr>
          <w:trHeight w:val="102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4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7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041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Межбюджетные трансферты, передаваемые бюджетам муниципальных районов, на подключение общедоступных библиотек Российской Федерации к Сети интернет т развитие системы библиотечного дела с учетом задачи расширения информационных технологий и оцифровки»</w:t>
            </w:r>
          </w:p>
          <w:p>
            <w:pPr>
              <w:pStyle w:val="Normal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</w:tbl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3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4) Приложение 6 изложить в новой редакции (приложение 2 к настоящему Решению)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Глава Катав-Ивановского 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         </w:t>
        <w:tab/>
        <w:tab/>
        <w:tab/>
        <w:tab/>
        <w:t xml:space="preserve"> Е.Ю.Кирши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418" w:right="56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8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2-11-23T09:27:00Z</cp:lastPrinted>
  <dcterms:modified xsi:type="dcterms:W3CDTF">2012-11-23T03:28:00Z</dcterms:modified>
  <cp:revision>478</cp:revision>
  <dc:subject/>
  <dc:title> </dc:title>
</cp:coreProperties>
</file>